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Белореченский район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ИЧЕСКИЙ  ПАСПОР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кольнен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01.10.2019</w:t>
      </w:r>
      <w:r>
        <w:rPr/>
        <w:t xml:space="preserve"> года</w:t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74"/>
        <w:gridCol w:w="2374"/>
        <w:gridCol w:w="2012"/>
        <w:gridCol w:w="3420"/>
        <w:gridCol w:w="3420"/>
      </w:tblGrid>
      <w:tr>
        <w:trPr>
          <w:trHeight w:val="4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сленность всего по населенному пункту</w:t>
            </w:r>
          </w:p>
        </w:tc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общей численности населения временно пребывающие</w:t>
            </w:r>
          </w:p>
        </w:tc>
      </w:tr>
      <w:tr>
        <w:trPr>
          <w:trHeight w:val="2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е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странные гражда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а без гражданства</w:t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зид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хаз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ян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н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гей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ан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й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гестан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80" w:leader="none"/>
          <w:tab w:val="left" w:pos="5580" w:leader="none"/>
          <w:tab w:val="left" w:pos="8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сего:                     5232</w:t>
        <w:tab/>
        <w:t xml:space="preserve">          84</w:t>
        <w:tab/>
        <w:tab/>
        <w:tab/>
        <w:t xml:space="preserve">                                                     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ИЧЕСКИЙ  ПАСПОР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ло Школьно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74"/>
        <w:gridCol w:w="2894"/>
        <w:gridCol w:w="1852"/>
        <w:gridCol w:w="3214"/>
        <w:gridCol w:w="3240"/>
      </w:tblGrid>
      <w:tr>
        <w:trPr>
          <w:trHeight w:val="4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сленность всего по населенному пунк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общей численности населения временно пребывающие</w:t>
            </w:r>
          </w:p>
        </w:tc>
      </w:tr>
      <w:tr>
        <w:trPr>
          <w:trHeight w:val="4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е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иностранные гражда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а без граждан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зид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ц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ц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хазц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ян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ц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н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к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гейц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ан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йц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80" w:leader="none"/>
          <w:tab w:val="left" w:pos="5580" w:leader="none"/>
          <w:tab w:val="left" w:pos="8010" w:leader="none"/>
        </w:tabs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сего:                                         1603</w:t>
        <w:tab/>
        <w:t xml:space="preserve">                    27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ИЧЕСКИЙ  ПАСПОР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ло Леонтьевско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1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74"/>
        <w:gridCol w:w="2462"/>
        <w:gridCol w:w="2284"/>
        <w:gridCol w:w="3605"/>
        <w:gridCol w:w="3240"/>
      </w:tblGrid>
      <w:tr>
        <w:trPr>
          <w:trHeight w:val="4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сленность всего по населенному пункту</w:t>
            </w:r>
          </w:p>
        </w:tc>
        <w:tc>
          <w:tcPr>
            <w:tcW w:w="9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общей численности населения временно пребывающие</w:t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е РФ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иностранные гражда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а без гражданства</w:t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зид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ц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ец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хазц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ян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ц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н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к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гейц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ан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йц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80" w:leader="none"/>
          <w:tab w:val="left" w:pos="5580" w:leader="none"/>
          <w:tab w:val="left" w:pos="8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сего:                                       329</w:t>
        <w:tab/>
        <w:t xml:space="preserve">                   10</w:t>
        <w:tab/>
        <w:t xml:space="preserve">                                                                   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ИЧЕСКИЙ 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.Новоалексеевское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9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74"/>
        <w:gridCol w:w="2406"/>
        <w:gridCol w:w="1800"/>
        <w:gridCol w:w="3200"/>
        <w:gridCol w:w="4030"/>
      </w:tblGrid>
      <w:tr>
        <w:trPr>
          <w:trHeight w:val="4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сленность всего по населенному пунк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общей численности населения временно пребывающие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е РФ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странные      граждане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лица без граждан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зид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хаз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ян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н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гей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ан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й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Всего:</w:t>
        <w:tab/>
        <w:t>1080                             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ИЧЕСКИЙ  ПАСПОР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.Новоселовский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7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74"/>
        <w:gridCol w:w="2406"/>
        <w:gridCol w:w="1874"/>
        <w:gridCol w:w="3166"/>
        <w:gridCol w:w="3754"/>
      </w:tblGrid>
      <w:tr>
        <w:trPr>
          <w:trHeight w:val="4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сленность всего по населенному пункту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общей численности населения временно пребывающие</w:t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е РФ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странные граждане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лица без гражданства</w:t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зид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е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хаз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ян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н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гей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ован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й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90" w:leader="none"/>
          <w:tab w:val="left" w:pos="8220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сего:</w:t>
        <w:tab/>
        <w:t xml:space="preserve">36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ИЧЕСКИЙ  ПАСПОР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.Лантратов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74"/>
        <w:gridCol w:w="2406"/>
        <w:gridCol w:w="1800"/>
        <w:gridCol w:w="3338"/>
        <w:gridCol w:w="3682"/>
      </w:tblGrid>
      <w:tr>
        <w:trPr>
          <w:trHeight w:val="4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сленность всего по населенному пункту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общей численности населения временно пребывающие</w:t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е РФ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странные граждане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а без гражданства</w:t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зид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е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хаз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ян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н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гей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ан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й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90" w:leader="none"/>
          <w:tab w:val="left" w:pos="8220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сего:</w:t>
        <w:tab/>
        <w:t xml:space="preserve">225                            </w:t>
      </w:r>
    </w:p>
    <w:p>
      <w:pPr>
        <w:pStyle w:val="Normal"/>
        <w:tabs>
          <w:tab w:val="clear" w:pos="708"/>
          <w:tab w:val="left" w:pos="3990" w:leader="none"/>
          <w:tab w:val="left" w:pos="8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ИЧЕСКИЙ  ПАСПОР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.Привольный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74"/>
        <w:gridCol w:w="2406"/>
        <w:gridCol w:w="1800"/>
        <w:gridCol w:w="2864"/>
        <w:gridCol w:w="3616"/>
      </w:tblGrid>
      <w:tr>
        <w:trPr>
          <w:trHeight w:val="4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сленность всего по населенному пунк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общей численности населения временно пребывающие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е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странные граждане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а без граждан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зид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хаз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ян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н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гей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ан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йц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90" w:leader="none"/>
          <w:tab w:val="left" w:pos="8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сего:</w:t>
        <w:tab/>
        <w:t xml:space="preserve">210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ИЧЕСКИЙ  ПАСПОР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.Потин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7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74"/>
        <w:gridCol w:w="2462"/>
        <w:gridCol w:w="1980"/>
        <w:gridCol w:w="2536"/>
        <w:gridCol w:w="4222"/>
      </w:tblGrid>
      <w:tr>
        <w:trPr>
          <w:trHeight w:val="4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сленность всего по населенному пункту</w:t>
            </w:r>
          </w:p>
        </w:tc>
        <w:tc>
          <w:tcPr>
            <w:tcW w:w="8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общей численности населения временно пребывающие</w:t>
            </w:r>
          </w:p>
        </w:tc>
      </w:tr>
      <w:tr>
        <w:trPr>
          <w:trHeight w:val="4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е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странные граждан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а без граждан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зид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ц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ц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хазц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ян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ц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н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к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гейц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ан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йц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90" w:leader="none"/>
          <w:tab w:val="left" w:pos="8220" w:leader="none"/>
        </w:tabs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Всего:</w:t>
        <w:tab/>
        <w:t xml:space="preserve">150                </w:t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ИЧЕСКИЙ  ПАСПОР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.Вербин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74"/>
        <w:gridCol w:w="2642"/>
        <w:gridCol w:w="1980"/>
        <w:gridCol w:w="2864"/>
        <w:gridCol w:w="3478"/>
      </w:tblGrid>
      <w:tr>
        <w:trPr>
          <w:trHeight w:val="4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численность все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населенному пункту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общей численности населения временно пребывающие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е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странные граждане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а без граждан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зид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ц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ец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хазц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ян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ц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н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к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гейц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ан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йц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90" w:leader="none"/>
          <w:tab w:val="left" w:pos="8220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сего:</w:t>
        <w:tab/>
        <w:t>169                              10</w:t>
        <w:tab/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ИЧЕСКИЙ  ПАСПОР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.Амосов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35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74"/>
        <w:gridCol w:w="2586"/>
        <w:gridCol w:w="1825"/>
        <w:gridCol w:w="2864"/>
        <w:gridCol w:w="2710"/>
      </w:tblGrid>
      <w:tr>
        <w:trPr>
          <w:trHeight w:val="4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сленность всего по населенному пункту</w:t>
            </w:r>
          </w:p>
        </w:tc>
        <w:tc>
          <w:tcPr>
            <w:tcW w:w="7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общей численности населения временно пребывающие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е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странные граждан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а без граждан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зид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ц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ец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хазц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ян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ц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н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гейц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ан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йц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90" w:leader="none"/>
          <w:tab w:val="left" w:pos="8220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сего:</w:t>
        <w:tab/>
        <w:t xml:space="preserve">99                              </w:t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ИЧЕСКИЙ  ПАСПОР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. Большой Бродов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74"/>
        <w:gridCol w:w="2586"/>
        <w:gridCol w:w="1825"/>
        <w:gridCol w:w="3338"/>
        <w:gridCol w:w="3297"/>
      </w:tblGrid>
      <w:tr>
        <w:trPr>
          <w:trHeight w:val="4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енность всего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ному пунк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общей численности населения временно пребывающие</w:t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е РФ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странные граждан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а без гражданства</w:t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зид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ц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ц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хазц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ян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ц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н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гейц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ан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йц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90" w:leader="none"/>
          <w:tab w:val="left" w:pos="8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Всего:                                214                              12</w:t>
        <w:tab/>
        <w:t xml:space="preserve">                                                  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ИЧЕСКИЙ  ПАСПОР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.Архиповское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367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74"/>
        <w:gridCol w:w="2785"/>
        <w:gridCol w:w="1781"/>
        <w:gridCol w:w="2864"/>
        <w:gridCol w:w="2710"/>
      </w:tblGrid>
      <w:tr>
        <w:trPr>
          <w:trHeight w:val="4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численность всего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ному пунк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общей численности населения временно пребывающие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е РФ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странные граждан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а без гражданства</w:t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зид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ц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ец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хазц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ян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ц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н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к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гейц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ан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йц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90" w:leader="none"/>
          <w:tab w:val="left" w:pos="8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сего:</w:t>
        <w:tab/>
        <w:t>733                                   10</w:t>
        <w:tab/>
        <w:t xml:space="preserve">                                           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ИЧЕСКИЙ  ПАСПОР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.Бережной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37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74"/>
        <w:gridCol w:w="2766"/>
        <w:gridCol w:w="1825"/>
        <w:gridCol w:w="2864"/>
        <w:gridCol w:w="2758"/>
      </w:tblGrid>
      <w:tr>
        <w:trPr>
          <w:trHeight w:val="4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численность всего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ному пунк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общей численности населения временно пребывающие</w:t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е РФ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странные граждан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а без гражданства</w:t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зид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е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хаз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ян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н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гей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ан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й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90" w:leader="none"/>
          <w:tab w:val="left" w:pos="8220" w:leader="none"/>
        </w:tabs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Всего:</w:t>
        <w:tab/>
        <w:t xml:space="preserve">31       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ИЧЕСКИЙ  ПАСПОР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.Черниговский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3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74"/>
        <w:gridCol w:w="2766"/>
        <w:gridCol w:w="1825"/>
        <w:gridCol w:w="2864"/>
        <w:gridCol w:w="2691"/>
      </w:tblGrid>
      <w:tr>
        <w:trPr>
          <w:trHeight w:val="4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численность всего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ному пунк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общей численности населения временно пребывающие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е РФ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странные граждан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а без гражданства</w:t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зид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хаз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ян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н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гей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ан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й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90" w:leader="none"/>
          <w:tab w:val="left" w:pos="8220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сего:</w:t>
        <w:tab/>
        <w:t xml:space="preserve"> 0          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ИЧЕСКИЙ  ПАСПОР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х.Капустин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36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74"/>
        <w:gridCol w:w="2766"/>
        <w:gridCol w:w="1825"/>
        <w:gridCol w:w="2855"/>
        <w:gridCol w:w="2710"/>
      </w:tblGrid>
      <w:tr>
        <w:trPr>
          <w:trHeight w:val="4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численность всего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ному пунк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общей численности населения временно пребывающие</w:t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е Р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странные граждан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а без гражданства</w:t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зид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хаз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ян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н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гей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ан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й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90" w:leader="none"/>
          <w:tab w:val="left" w:pos="8220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сего:</w:t>
        <w:tab/>
        <w:t xml:space="preserve">69                 </w:t>
        <w:tab/>
        <w:t xml:space="preserve"> </w:t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ИЧЕСКИЙ  ПАСПОР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х.Малый Бродовой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37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74"/>
        <w:gridCol w:w="2785"/>
        <w:gridCol w:w="1825"/>
        <w:gridCol w:w="2864"/>
        <w:gridCol w:w="2710"/>
      </w:tblGrid>
      <w:tr>
        <w:trPr>
          <w:trHeight w:val="4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численность всего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ному пунк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общей численности населения временно пребывающие</w:t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е РФ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странные граждан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а без гражданства</w:t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зид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ц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ец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хазц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ян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ц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н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к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гейц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ан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йц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90" w:leader="none"/>
          <w:tab w:val="left" w:pos="8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сего:</w:t>
        <w:tab/>
        <w:t>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ИЧЕСКИЙ  ПАСПОР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х.Средний Дукмасов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37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74"/>
        <w:gridCol w:w="2785"/>
        <w:gridCol w:w="1825"/>
        <w:gridCol w:w="2864"/>
        <w:gridCol w:w="2710"/>
      </w:tblGrid>
      <w:tr>
        <w:trPr>
          <w:trHeight w:val="4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численность всего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ному пунк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общей численности населения временно пребывающие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е РФ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странные граждан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а без гражданства</w:t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зид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ц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ец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хазц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ян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ц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н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к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гейц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ан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йц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90" w:leader="none"/>
          <w:tab w:val="left" w:pos="8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сего:</w:t>
        <w:tab/>
        <w:t xml:space="preserve">127                   </w:t>
        <w:tab/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ИЧЕСКИЙ  ПАСПОР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х.Малый  Дукмасов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36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74"/>
        <w:gridCol w:w="2766"/>
        <w:gridCol w:w="1816"/>
        <w:gridCol w:w="2864"/>
        <w:gridCol w:w="2701"/>
      </w:tblGrid>
      <w:tr>
        <w:trPr>
          <w:trHeight w:val="15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численность всего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ному пунк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общей численности населения временно пребывающие</w:t>
            </w:r>
          </w:p>
        </w:tc>
      </w:tr>
      <w:tr>
        <w:trPr>
          <w:trHeight w:val="3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е РФ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странные граждан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а без гражданства</w:t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зид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е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хаз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ян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н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гей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ан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йц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90" w:leader="none"/>
          <w:tab w:val="left" w:pos="8220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сего:</w:t>
        <w:tab/>
        <w:t xml:space="preserve">98            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 сельского  поселения</w:t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b/>
          <w:sz w:val="28"/>
          <w:szCs w:val="28"/>
        </w:rPr>
        <w:t>на 01.10.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исленность населения - 52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оведено рейдов по выявлению незаконно пребывающего населения -3</w:t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74"/>
        <w:gridCol w:w="2374"/>
        <w:gridCol w:w="2012"/>
        <w:gridCol w:w="3420"/>
        <w:gridCol w:w="3420"/>
      </w:tblGrid>
      <w:tr>
        <w:trPr>
          <w:trHeight w:val="4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сленность всего по населенному пункту</w:t>
            </w:r>
          </w:p>
        </w:tc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общей численности населения временно пребывающие</w:t>
            </w:r>
          </w:p>
        </w:tc>
      </w:tr>
      <w:tr>
        <w:trPr>
          <w:trHeight w:val="2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е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странные гражда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а без гражданства</w:t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зид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хаз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ян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н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гей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ан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й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гестан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80" w:leader="none"/>
          <w:tab w:val="left" w:pos="5580" w:leader="none"/>
          <w:tab w:val="left" w:pos="8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сего:                     5232</w:t>
        <w:tab/>
        <w:t xml:space="preserve">               84</w:t>
        <w:tab/>
        <w:t xml:space="preserve">                                                     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деры основных этнических груп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13" w:type="dxa"/>
        <w:jc w:val="left"/>
        <w:tblInd w:w="1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96"/>
        <w:gridCol w:w="2965"/>
        <w:gridCol w:w="4680"/>
        <w:gridCol w:w="3245"/>
      </w:tblGrid>
      <w:tr>
        <w:trPr>
          <w:trHeight w:val="29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тническая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а компактного проживания (по каждому населенному пункту отдель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деры, старейшин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взаимодействия с поселением, (социально-культурный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-экономический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енно-политический аспекты)</w:t>
            </w:r>
          </w:p>
        </w:tc>
      </w:tr>
      <w:tr>
        <w:trPr>
          <w:trHeight w:val="114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, контактный телефон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яне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овоалексее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сян Геворк Юрикович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.Привольный   ул.Центральная 4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-918-268-03-8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ывают правовую помощь населению, принимают активное участие в общественной жизни посел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ц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Амос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рхип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хвердиев Рафик Агамали-огл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Архиповское ул.Октябрьская 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8-136-46-4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зов Афган Адил-ог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рхиповское ул. Дружбы 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-679-78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ют активное участие в общественной жизни поселения, оказывают помощь   в экономическом развитии поселения</w:t>
            </w:r>
          </w:p>
        </w:tc>
      </w:tr>
      <w:tr>
        <w:trPr>
          <w:trHeight w:val="6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Шко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овоалексее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сиев Сергей Григорьевич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Школьное ул.Мостовая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1-8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ют активное участие в общественной жизни поселения, оказывают помощь в  экономическом развитии поселения</w:t>
            </w:r>
          </w:p>
        </w:tc>
      </w:tr>
      <w:tr>
        <w:trPr>
          <w:trHeight w:val="144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зид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Леонтье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манян Азиз Гас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Леонтьевское, ул.Степная, 2 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-918-64-94-637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ют помощь населению, принимают активное участие в общественной жизни посел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ют помощь в  экономическом  развитии поселения</w:t>
            </w:r>
          </w:p>
        </w:tc>
      </w:tr>
    </w:tbl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На территории Школьненского  сельского поселения  конфликтных ситуаций в сфере межнациональных отношений </w:t>
      </w:r>
    </w:p>
    <w:p>
      <w:pPr>
        <w:pStyle w:val="Normal"/>
        <w:ind w:firstLine="1440"/>
        <w:rPr/>
      </w:pPr>
      <w:r>
        <w:rPr>
          <w:sz w:val="28"/>
          <w:szCs w:val="28"/>
        </w:rPr>
        <w:t>за отчетный период  не наблюдалось, религиозные  организации по конфессиям отсутствуют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Основной религией верующего населения является православие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6345" w:leader="none"/>
        </w:tabs>
        <w:ind w:firstLine="1440"/>
        <w:rPr/>
      </w:pPr>
      <w:r>
        <w:rPr>
          <w:sz w:val="28"/>
          <w:szCs w:val="28"/>
        </w:rPr>
        <w:t>Школьненского сельского поселения</w:t>
        <w:tab/>
        <w:t xml:space="preserve">                                                                                                  В.Н. Лантратов 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5:30:00Z</dcterms:created>
  <dc:creator>user</dc:creator>
  <dc:description/>
  <cp:keywords/>
  <dc:language>en-US</dc:language>
  <cp:lastModifiedBy>Тамара</cp:lastModifiedBy>
  <cp:lastPrinted>2019-09-27T10:25:00Z</cp:lastPrinted>
  <dcterms:modified xsi:type="dcterms:W3CDTF">2019-11-27T13:18:00Z</dcterms:modified>
  <cp:revision>42</cp:revision>
  <dc:subject/>
  <dc:title/>
</cp:coreProperties>
</file>